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  <w:t>Indicaciones para la preparación del examen de septiembr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Temas que entran en el examen: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1 El siglo XVIII: El Antiguo Régimen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2 Las revoluciones (1776-1848)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3 La revolución industrial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4 Naciones en imperio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5 España en el siglo XIX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6 Tensiones y conflictos (1914-1939)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7 La URSS, un nuevo modelo de Estado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8 Fascismo y nazismo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9  La Segunda Guerra Mundial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10 España de 1902 a 1939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11 La Guerra Fría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 xml:space="preserve">Tema 12 España en el siglo XIX 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Tema 13 España siglo XX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rFonts w:cs="Arial" w:ascii="Arial" w:hAnsi="Arial"/>
          <w:sz w:val="28"/>
          <w:szCs w:val="28"/>
          <w:lang w:val="es-ES_tradnl"/>
        </w:rPr>
        <w:t xml:space="preserve">Recordad que de cada tema </w:t>
      </w:r>
      <w:r>
        <w:rPr>
          <w:rFonts w:cs="Arial" w:ascii="Arial" w:hAnsi="Arial"/>
          <w:b/>
          <w:sz w:val="28"/>
          <w:szCs w:val="28"/>
          <w:u w:val="single"/>
          <w:lang w:val="es-ES_tradnl"/>
        </w:rPr>
        <w:t>solo va</w:t>
      </w:r>
      <w:r>
        <w:rPr>
          <w:rFonts w:cs="Arial" w:ascii="Arial" w:hAnsi="Arial"/>
          <w:sz w:val="28"/>
          <w:szCs w:val="28"/>
          <w:lang w:val="es-ES_tradnl"/>
        </w:rPr>
        <w:t xml:space="preserve"> lo que hemos dado en clase. Todos los temas son igualmente importante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32"/>
          <w:szCs w:val="32"/>
          <w:lang w:val="es-ES_tradnl"/>
        </w:rPr>
      </w:pPr>
      <w:r>
        <w:rPr>
          <w:rFonts w:eastAsia="Arial" w:cs="Arial" w:ascii="Arial" w:hAnsi="Arial"/>
          <w:sz w:val="32"/>
          <w:szCs w:val="32"/>
          <w:lang w:val="es-ES_tradnl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  <w:lang w:val="es-ES_tradnl"/>
        </w:rPr>
        <w:t>¿Qué conceptos y contenidos tengo qué estudiar, comprender y saber aplicar? :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-El estado absoluto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Despotismo ilustrado y parlamentarismo inglé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La Ilustración: qué es, hay que pensar en la importancia que tiene para acontecimientos posteriore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-Transformaciones políticas y económicas en la Europa del Antiguo Régimen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Qué es el Antiguo Régimen y cuáles son sus características políticas y económica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La Independencia de EE.UU. La Revolución francesa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-Transformaciones políticas y socioeconómicas del siglo XIX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Liberalismo y nacionalismo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La Restauración y las revoluciones liberale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La emancipación de la América Hispana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La Revolución industrial transformaciones económicas y tecnológicas.  Hay que establecer diferencias entre la Revolución industrial inglesa  fines del XVIII y primer tercio del XIX , también llamada primera Revolución industrial  y la segunda Revolución industrial que ocupa el último tercio de fines del siglo XIX y corresponde a la época del Gran Capitalismo.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La nueva sociedad: viejas y nuevas elites, las clases populares. Formas de vida en la ciudad industrial.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. El movimiento obrero 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-Naciones e imperios (1850-1914)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El imperialismo y la expansión colonial de fines del XIX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Cambios y conflictos de principios del siglo XX. La Gran Guerra y el nuevo mapa de Europa. Consecuencias políticas, económicas y territoriales de la I Guerra Mundial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La revolución rusa.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-España en el siglo XIX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Guerra y revolución (1808-1814). La guerra de la Independencia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El reinado de Fernando VII: El retorno del absolutismo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Isabel II el estado liberal. Fin del reinado de Isabel II y el Sexenio revolucionario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La Restauración significado político: vuelta de la monarquía constitucional, funcionamiento del sistema de la Restauración: el turnismo, Canovas y Sagasta.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-Periodo de entreguerras: depresión económica y   ascenso de los totalitarismo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Economía años 20 (consecuencias económicas de la I. Guerra Mundial)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Fascismo y nazismo (Semejanzas y diferencias entre ambos, así como los procesos de desarrollo en Italia y Alemania)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rFonts w:cs="Arial" w:ascii="Arial" w:hAnsi="Arial"/>
          <w:lang w:val="es-ES_tradnl"/>
        </w:rPr>
        <w:t>.El crack del 29, causas  y  consecuencia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. La II Guerra Mundial, Causas y evolución de la guerra, inicio del cambio en el conflicto (avance de tropas aliadas en ambos frentes) y consecuencias de la guerra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.La Guerra Fría. Concepto, etapas y significado de la Guerra Fría 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-España 1902-1939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Crisis del liberalismo desde principios del siglo XX y significado de 1898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La Segunda República, un régimen democrático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El Bienio Reformista de 1931 a 1933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El Bienio “negro “o conservador y el Frente Popular  (1933-1939) Evolución de los Frentes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El estallido de la Guerra Civil.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  <w:lang w:val="es-ES_tradnl"/>
        </w:rPr>
        <w:t>A continuación tenéis el trabajo a realizar para tener un 20% de la nota, que se sumará a la del examen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Son ejercicios para que apliquéis los contenidos, se debe sacar la información de todas las partes de la unidad. Las respuestas deben ser completas y estar razonadas, ¿entendido? RA-ZO-NA-DAS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jercicios para presentar junto con la ficha del comentario del film  como máximo el 1 de setiembre (4 ESO). Se pueden  enviar al correo electrónico del instituto, también se pueden presentar el día del examen. Son 6 ejercicios que comprenden  el contenido que hemos visto en clase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_tradnl"/>
        </w:rPr>
        <w:t>I Ejercic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) Cuáles fueron los motivos por los que los colonos rechazaron la política britá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fine los siguientes términos, aportando toda la información que puedas sobre ell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ns-culott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Jacobino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aterlo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otín del Té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acción thermidor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uáles fueron las causas de la radicalización de la revolución franc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ñala las principales características de la Constitución de 179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xplica cuáles son las ideologías en las que se apoyan las oleadas revolucionarias de 1820, 1830 y 184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rincipios básicos de la Ilust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Qué es la soberanía,  donde reside en el absolutismo y dónde según el pensamiento ilustr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II Ejercici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 qué se mantuvo la sociedad estamental hasta finales del siglo XV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ómo era la propiedad de la tierra y en manos de quién estaba en el Antiguo Régi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 qué se apoyaba el absolutismo en el terreno económico y por qu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incipios básicos de la Ilust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r qué fracasa el Despotismo ilust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Qué es la soberanía  donde reside en el absolutismo y dónde según el pensamiento ilustr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gún el sistema de la libertad de negocios, al soberano solo quedan tres obligaciones (…) la primera, proteger a la sociedad de la violencia e invasión de otras sociedades (…), La segunda, poner en lo posible a cubierto de la injusticia y opresión de un miembro de la república a otro que lo sea también de la misma (…); la tercera, la de mantener y erigir ciertas obras y establecimientos pú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mith. La riqueza de las naciones , 177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ntesta las siguientes preguntas sobre el tex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Qué funciones atribuye A. Smith al soberano? Entonces cómo debe funcionar la economía, en qué  debe intervenir el Est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Ejercici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Qué era la burguesía, cuál era su situación, era una clase homogéne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lica cómo son los sistemas de trabajo en la segunda Revolución indust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Qué significa para la Revolución industrial inglesa la máquina de vapor de Watt,  a que sistema de transporte se aplica y qué consecuencias ti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fine: cartel, holding, Canal de Suez, proletari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fine que es el nacionalismo y cuáles son las distintas concep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áles son los motivos que llevan a las potencias europeas a la expansión imperialis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da la historia de la sociedad humana, hasta hoy, es una historia de lucha de clases. (…) Hoy toda la sociedad tiende a separarse, cada vez más abiertamente, en dos grandes campos enemigos, en dos grandes clases antagónicas: la burguesía y el proletaria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rx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xplica el tipo de fu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uál es la idea fundamenta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n qué momento de la historia tiene relació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Ejercici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: Paz armada, Conferencia de París, sociedad de mas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ica en que consiste la guerra de trincher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 relación tiene el colonialismo con la I Guerra Mundial (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ica que relación tiene la I Guerra Mundial con la emancipación de la mujer (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ita tres cambios territoriales tras la I. G. 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aciona los siguientes térmi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rno                                                           Roosev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upación del Ruhr                                         Tratado de paz de 19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dón sanitario                                               Sociedad de ma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nsa y radio                                                  Aislamiento de Ru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w Deal                                                          Ejército francé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Realiza un pequeño esquema de la Crisis de los años 30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1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60"/>
        <w:gridCol w:w="3240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en de la crisis del 2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ecuencias de la crisi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unfo del extremismo</w:t>
            </w:r>
          </w:p>
        </w:tc>
      </w:tr>
      <w:tr>
        <w:trPr>
          <w:trHeight w:val="324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Ejercici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uál es la debilidad de la República de Weimar, a qué problemas se enfrenta desde su or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) Qué son las tesis de abril de Le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ovi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mingo sangrient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u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stap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é utilizan los nazis para controlar la pobl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Rellena el cuad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 del fascismo                                               y del nazismo            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é significa la doctrina del “ lebensraum” o espacio vital. Explica cómo la apli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 Ejercici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ál es el significado de la Guerra Fría, de qué armas se sirven para confrontación los dos bloqu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 el papel de los personajes en la II Guerra Mundial: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Tojo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Rommel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F.D. Roosevelt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Winston Churchill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é instituciones se crearon para evitar nuevos conflictos mundiales tras la guerr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 las siguientes batallas, dónde se dieron y que consecuencias tuvieron: -invasión de Grecia, -Kursk, -Normandía, Dunkerqu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ta y explica brevemente las principales crisis de 1947 a 195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ándo finaliza la Guerra Fría y por qué motivos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 el significado de los acuerdos de Yalta y Postdam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640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8:36:00Z</dcterms:created>
  <dc:creator>amalia</dc:creator>
  <dc:description/>
  <cp:keywords/>
  <dc:language>en-US</dc:language>
  <cp:lastModifiedBy>amalia</cp:lastModifiedBy>
  <dcterms:modified xsi:type="dcterms:W3CDTF">2013-06-21T20:06:00Z</dcterms:modified>
  <cp:revision>6</cp:revision>
  <dc:subject/>
  <dc:title>Indicaciones para la preparación del examen de septiembre</dc:title>
</cp:coreProperties>
</file>