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32"/>
          <w:szCs w:val="32"/>
          <w:shd w:fill="FFFFFF" w:val="clear"/>
        </w:rPr>
        <w:t>Indicacions per a la preparació de l'examen de setembre</w:t>
      </w:r>
      <w:r>
        <w:rPr>
          <w:rFonts w:cs="Verdana" w:ascii="Verdana" w:hAnsi="Verdana"/>
          <w:b/>
          <w:color w:val="000000"/>
          <w:sz w:val="32"/>
          <w:szCs w:val="32"/>
        </w:rPr>
        <w:br/>
      </w:r>
      <w:r>
        <w:rPr>
          <w:rFonts w:cs="Verdana" w:ascii="Verdana" w:hAnsi="Verdana"/>
          <w:color w:val="000000"/>
        </w:rPr>
        <w:br/>
        <w:br/>
      </w: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Temes que entren per l'examen:</w:t>
      </w:r>
      <w:r>
        <w:rPr>
          <w:rFonts w:cs="Arial" w:ascii="Arial" w:hAnsi="Arial"/>
          <w:b/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1 El segle XVIII: L'Antic Règim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2 Les revolucions (1776-1848)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3 La revolució industrial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4 Nacions i imperis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5 Espanya al segle XIX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6 Tensions i conflictes (1914-1939)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7 La URSS, un nou model d'Estat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8 Feixisme i nazisme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9 La Segona Guerra Mundial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10 Espanya de 1902 a 1939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11 La Guerra Freda</w:t>
      </w:r>
      <w:r>
        <w:rPr>
          <w:rStyle w:val="Appleconvertedspace"/>
          <w:rFonts w:cs="Arial" w:ascii="Arial" w:hAnsi="Arial"/>
          <w:b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Tema 12 Espanya segle XX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i/>
          <w:color w:val="000000"/>
          <w:sz w:val="28"/>
          <w:szCs w:val="28"/>
          <w:shd w:fill="FFFFFF" w:val="clear"/>
        </w:rPr>
        <w:t>Recordeu que de cada tema tan sols va el que hem treballat  a classe. Tots els temes són igualment importants</w:t>
      </w:r>
      <w:r>
        <w:rPr>
          <w:rFonts w:cs="Arial" w:ascii="Arial" w:hAnsi="Arial"/>
          <w:b/>
          <w:i/>
          <w:color w:val="000000"/>
          <w:sz w:val="28"/>
          <w:szCs w:val="28"/>
        </w:rPr>
        <w:br/>
      </w:r>
      <w:r>
        <w:rPr>
          <w:rFonts w:cs="Arial" w:ascii="Arial" w:hAnsi="Arial"/>
          <w:b/>
          <w:i/>
          <w:color w:val="000000"/>
        </w:rPr>
        <w:br/>
      </w:r>
      <w:r>
        <w:rPr>
          <w:rFonts w:cs="Verdana" w:ascii="Verdana" w:hAnsi="Verdana"/>
          <w:color w:val="000000"/>
        </w:rPr>
        <w:br/>
      </w: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Quins conceptes i continguts haig de estudiar, comprendre i saber aplicar? :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br/>
        <w:br/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-L'estat absolut</w:t>
      </w:r>
      <w:r>
        <w:rPr>
          <w:rFonts w:cs="Verdana" w:ascii="Verdana" w:hAnsi="Verdana"/>
          <w:b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hd w:fill="FFFFFF" w:val="clear"/>
        </w:rPr>
        <w:t>.Despotisme il·lustrat i parlamentarisme anglè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La Il·lustració: què és, cal pensar en la importància que té per a esdeveniments posteriors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color w:val="000000"/>
          <w:shd w:fill="FFFFFF" w:val="clear"/>
        </w:rPr>
        <w:t>-Transformacions polítiques i econòmiques en l'Europa de l'Antic Règim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Què és l'Antic Règim i quins són les seves característiques polítiques i econòmique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La Independència d'EUA La Revolució francesa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color w:val="000000"/>
          <w:shd w:fill="FFFFFF" w:val="clear"/>
        </w:rPr>
        <w:t>-Transformacions polítiques i socioeconòmiques del segle XIX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Liberalisme i nacionalism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La Restauració i les revolucions liberal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L'emancipació de l'Amèrica Hispana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La Revolució industrial transformacions econòmiques i tecnològiques. Cal establir diferències entre la Revolució industrial anglesa  al final del XVIII i primer terç del XIX , també anomenada primera Revolució industrial i la segona Revolució industrial que ocupa l'últim terç  del segle XIX i correspon a l'època del Gran Capitalisme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 La nova societat: velles i noves elites, les classes populars. Formes de vida a la ciutat industrial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 El moviment obrer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color w:val="000000"/>
          <w:shd w:fill="FFFFFF" w:val="clear"/>
        </w:rPr>
        <w:t>-Nacions i imperis (1850-1914)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L'imperialisme i l'expansió colonial de finals del XIX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Canvis i conflictes de principis del segle XX. La Gran Guerra i el nou mapa d'Europa. Conseqüències polítiques, econòmiques i territorials de la I Guerra Mundial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La revolució russa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color w:val="000000"/>
          <w:shd w:fill="FFFFFF" w:val="clear"/>
        </w:rPr>
        <w:t>-Espanya al segle XIX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Guerra i revolució (1808-1814). La guerra de la Independència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El regnat de Fernando VII: La tornada de l'absolutism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Isabel II l'estat liberal. Fi del regnat d'Isabel II i el Sexenni revolucionari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La Restauració significat polític: volta de la monarquia constitucional, funcionament del sistema de la Restauració: el turnisme, Canovas i Sagasta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color w:val="000000"/>
          <w:shd w:fill="FFFFFF" w:val="clear"/>
        </w:rPr>
        <w:t>-Període d'entreguerres: depressió econòmica i ascens dels totalitarismes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Economia anys 20 (conseqüències econòmiques de la I. Guerra Mundial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 Feixisme i nazisme (semblances i diferències entre tots dos, així com els processos de desenvolupament a Itàlia i Alemanya)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El crack del 29, causes i conseqüèncie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 La II Guerra Mundial, Causes i evolució de la guerra, inici del canvi en el conflicte (avanç de tropes aliades en tots dos fronts) i conseqüències de la guerra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La Guerra Freda. Concepte, etapes i significat de la Guerra Freda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b/>
          <w:color w:val="000000"/>
          <w:shd w:fill="FFFFFF" w:val="clear"/>
        </w:rPr>
        <w:t>-Espanya 1902-1939</w:t>
      </w:r>
      <w:r>
        <w:rPr>
          <w:rFonts w:cs="Verdana" w:ascii="Verdana" w:hAnsi="Verdana"/>
          <w:b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Crisi del liberalisme des de principis del segle XX i significat de 1898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La Segona República, un règim democràtic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El Bienni Reformista de 1931 a 1933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El Bienni “negre “o conservador i el Front Popular (1933-1939) Evolució dels Front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L'esclat de la Guerra Civil.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A continuació teniu el treball a realitzar per tenir un 20% de la nota, que se afexirà a la de l'examen.</w:t>
      </w:r>
      <w:r>
        <w:rPr>
          <w:rFonts w:cs="Verdana" w:ascii="Verdana" w:hAnsi="Verdana"/>
          <w:b/>
          <w:color w:val="000000"/>
          <w:sz w:val="28"/>
          <w:szCs w:val="28"/>
          <w:lang w:val="es-ES"/>
        </w:rPr>
        <w:br/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Són exercicis perquè apliqueu els continguts, s'ha de treure la informació de totes les parts de la unitat. Les respostes deuran de ser completes i estar raonades, entès? RAONADES</w:t>
      </w:r>
      <w:r>
        <w:rPr>
          <w:rFonts w:cs="Verdana" w:ascii="Verdana" w:hAnsi="Verdana"/>
          <w:b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Exercicis per a presentar juntament amb la fitxa de comentari del film com a màxim l'1 de setembre (4 ESO). Es poden enviar per correu electrònic (institut), també es poden presentar el dia de l'examen. 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hd w:fill="FFFFFF" w:val="clear"/>
        </w:rPr>
        <w:t>Són 6 exercicis que comprenen els contingut que hem vist a classe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I Exercici</w:t>
      </w:r>
      <w:r>
        <w:rPr>
          <w:rFonts w:cs="Verdana" w:ascii="Verdana" w:hAnsi="Verdana"/>
          <w:b/>
          <w:color w:val="000000"/>
          <w:sz w:val="28"/>
          <w:szCs w:val="28"/>
        </w:rPr>
        <w:br/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1) Quins van ser els motius pels quals els colons van rebutjar la política britànica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2) Defineix els següents termes, aportant tota la informació que puguis sobre ells: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- Sans-*culotte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 *Jacobino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 *Waterloo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 Motí del Te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- Reacció *thermidoriana</w:t>
      </w:r>
      <w:r>
        <w:rPr>
          <w:rFonts w:cs="Verdana" w:ascii="Verdana" w:hAnsi="Verdana"/>
          <w:color w:val="000000"/>
        </w:rPr>
        <w:br/>
        <w:br/>
        <w:br/>
        <w:br/>
      </w:r>
      <w:r>
        <w:rPr>
          <w:rFonts w:cs="Verdana" w:ascii="Verdana" w:hAnsi="Verdana"/>
          <w:color w:val="000000"/>
          <w:shd w:fill="FFFFFF" w:val="clear"/>
        </w:rPr>
        <w:t>3) Quins van ser les causes de la radicalització de la revolució francesa</w:t>
      </w:r>
      <w:r>
        <w:rPr>
          <w:rFonts w:cs="Verdana" w:ascii="Verdana" w:hAnsi="Verdana"/>
          <w:color w:val="000000"/>
        </w:rPr>
        <w:br/>
        <w:br/>
        <w:br/>
        <w:br/>
      </w:r>
      <w:r>
        <w:rPr>
          <w:rFonts w:cs="Verdana" w:ascii="Verdana" w:hAnsi="Verdana"/>
          <w:color w:val="000000"/>
          <w:shd w:fill="FFFFFF" w:val="clear"/>
        </w:rPr>
        <w:t>4) Assenyala les principals característiques de la Constitució de 1791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5) Explica quins són les ideologies en les quals es recolzen les onades revolucionàries de 1820, 1830 i 1848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6) Principis bàsics de la Il·lustració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7) Què és la sobirania, on resideix en l'absolutisme i on segons el pensament il·lustrat.</w:t>
      </w:r>
      <w:r>
        <w:rPr>
          <w:rFonts w:cs="Verdana" w:ascii="Verdana" w:hAnsi="Verdana"/>
          <w:color w:val="000000"/>
        </w:rPr>
        <w:br/>
        <w:br/>
        <w:br/>
        <w:br/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II Exercici</w:t>
      </w:r>
      <w:r>
        <w:rPr>
          <w:rFonts w:cs="Verdana" w:ascii="Verdana" w:hAnsi="Verdana"/>
          <w:b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1) Per què es va mantenir la societat estamental fins a finals del segle XVIII</w:t>
      </w:r>
      <w:r>
        <w:rPr>
          <w:rFonts w:cs="Verdana" w:ascii="Verdana" w:hAnsi="Verdana"/>
          <w:color w:val="000000"/>
        </w:rPr>
        <w:br/>
        <w:br/>
        <w:br/>
      </w:r>
      <w:r>
        <w:rPr>
          <w:rFonts w:cs="Verdana" w:ascii="Verdana" w:hAnsi="Verdana"/>
          <w:color w:val="000000"/>
          <w:shd w:fill="FFFFFF" w:val="clear"/>
        </w:rPr>
        <w:t>2) Com era la propietat de la terra i en mans de qui estava en l'Antic Règim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3) En què es recolzava l'absolutisme en el terreny econòmic i per què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4) Principis bàsics de la Il·lustració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5) Per què fracassa el Despotisme il·lustrat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6) Què és la sobirania on resideix en l'absolutisme i on segons el pensament il·lustrat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7) Segons el sistema de la llibertat de negocis, al sobirà solament queden tres obligacions (…) la primera, protegir a la societat de la violència i invasió d'altres societats (…), La segona, posar en tant que sigui possible a cobert de la injustícia i opressió d'un membre de la república a un altre que ho sigui també de la mateixa (…); la tercera, la de mantenir i erigir certes obres i establiments públic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A. Smith. La riquesa de les nacions , 1776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Contesta les següents preguntes sobre el tex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Quines funcions atribueix A. Smith al sobirà? Llavors com ha de funcionar l'economia, en què ha d'intervenir l'Estat.</w:t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III Exercici</w:t>
      </w:r>
      <w:r>
        <w:rPr>
          <w:rFonts w:cs="Verdana" w:ascii="Verdana" w:hAnsi="Verdana"/>
          <w:b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</w:rPr>
        <w:br/>
        <w:br/>
        <w:br/>
      </w:r>
      <w:r>
        <w:rPr>
          <w:rFonts w:cs="Verdana" w:ascii="Verdana" w:hAnsi="Verdana"/>
          <w:color w:val="000000"/>
          <w:shd w:fill="FFFFFF" w:val="clear"/>
        </w:rPr>
        <w:t>1) Què era la burgesia, quin era la seva situació, era una classe homogènia?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2) Explica com són els sistemes de treball en la segona Revolució industrial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3) Què significa per a la Revolució industrial anglesa la màquina de vapor de Watt, al fet que sistema de transport s'aplica i quines conseqüències té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4) Defineix: cartell, holding, Canal de Suez, proletariat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5) Defineix que és el nacionalisme i quins són les diferents concepcions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6) Quins són els motius que porten a les potències europees a l'expansió imperialista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7) Tota la història de la societat humana, fins avui, és una història de lluita de classes. (…) Avui tota la societat tendeix a separar-se, cada vegada més obertament, en dos grans camps enemics, en dues grans classes antagòniques: la burgesia i el proletariat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Marx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Explica el tipus de fon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Quin és la idea fonamental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Amb quin moment de la història té relació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IV Exercici</w:t>
      </w:r>
      <w:r>
        <w:rPr>
          <w:rFonts w:cs="Verdana" w:ascii="Verdana" w:hAnsi="Verdana"/>
          <w:b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</w:rPr>
        <w:br/>
        <w:br/>
        <w:br/>
      </w:r>
      <w:r>
        <w:rPr>
          <w:rFonts w:cs="Verdana" w:ascii="Verdana" w:hAnsi="Verdana"/>
          <w:color w:val="000000"/>
          <w:shd w:fill="FFFFFF" w:val="clear"/>
        </w:rPr>
        <w:t>1) Defineix: Paz armada, Conferència de París, societat de masse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2) Explica que consisteix la guerra de trinxere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3) Que relació té el colonialisme amb la I Guerra Mundial 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 xml:space="preserve">4) Explica que relació té la I Guerra Mundial amb l'emancipació de la dona 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5) Cita tres canvis territorials després de la I. G. M.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6) Relaciona els següents termes: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Locarno                                   Roosevel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Ocupació del Ruhr                    Tractat de pau de 1925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Cordó sanitari                         Societat de masse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Premsa i radio                         Aïllament de Rússia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New Deal                               Exèrcit francès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  <w:r>
        <w:rPr>
          <w:rFonts w:cs="Verdana" w:ascii="Verdana" w:hAnsi="Verdana"/>
          <w:color w:val="000000"/>
        </w:rPr>
        <w:br/>
        <w:br/>
        <w:br/>
      </w:r>
      <w:r>
        <w:rPr>
          <w:rFonts w:cs="Verdana" w:ascii="Verdana" w:hAnsi="Verdana"/>
          <w:color w:val="000000"/>
          <w:shd w:fill="FFFFFF" w:val="clear"/>
        </w:rPr>
        <w:t>7) Realitza un petit esquema de la Crisi dels anys 30 (2)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Origen de la crisi del 29. Conseqüències de la crisi. Triomf de l'extremisme</w:t>
      </w:r>
      <w:r>
        <w:rPr>
          <w:rFonts w:cs="Verdana" w:ascii="Verdana" w:hAnsi="Verdana"/>
          <w:color w:val="000000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1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460"/>
        <w:gridCol w:w="3240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rigen de la crisi del 29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nseqüències  de la cris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omf del extremisme</w:t>
            </w:r>
          </w:p>
        </w:tc>
      </w:tr>
      <w:tr>
        <w:trPr>
          <w:trHeight w:val="324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Ejercici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Verdana" w:ascii="Verdana" w:hAnsi="Verdana"/>
          <w:color w:val="000000"/>
          <w:shd w:fill="FFFFFF" w:val="clear"/>
        </w:rPr>
        <w:t>1) Quin és la debilitat de la República de *Weimar, a quins problemes s'enfronta des del seu origen</w:t>
      </w:r>
      <w:r>
        <w:rPr>
          <w:rFonts w:cs="Verdana" w:ascii="Verdana" w:hAnsi="Verdana"/>
          <w:color w:val="000000"/>
        </w:rPr>
        <w:br/>
        <w:br/>
        <w:br/>
      </w:r>
      <w:r>
        <w:rPr>
          <w:rFonts w:cs="Verdana" w:ascii="Verdana" w:hAnsi="Verdana"/>
          <w:color w:val="000000"/>
          <w:shd w:fill="FFFFFF" w:val="clear"/>
        </w:rPr>
        <w:t>2) Quines són les tesis d'abril de Lenin</w:t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</w:rPr>
        <w:t xml:space="preserve">Defineix: 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>Soviet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>Diumenche sagnant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>Duma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  <w:t>Gestapo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hd w:fill="FFFFFF" w:val="clear"/>
        </w:rPr>
        <w:t>Què utilitzen els nazis per controlar la població</w:t>
      </w:r>
      <w:r>
        <w:rPr>
          <w:rFonts w:cs="Arial" w:ascii="Verdana" w:hAnsi="Verdana"/>
        </w:rPr>
        <w:t xml:space="preserve"> Qué utilizan los nazis para controlar la població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color w:val="000000"/>
        </w:rPr>
        <w:br/>
        <w:t xml:space="preserve">      </w:t>
      </w:r>
      <w:r>
        <w:rPr>
          <w:rFonts w:cs="Verdana" w:ascii="Verdana" w:hAnsi="Verdana"/>
          <w:color w:val="000000"/>
          <w:shd w:fill="FFFFFF" w:val="clear"/>
        </w:rPr>
        <w:t>5) Emplena el quadre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  <w:color w:val="000000"/>
          <w:shd w:fill="FFFFFF" w:val="clear"/>
        </w:rPr>
        <w:t>Característiques del feixisme i del nazisme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Qué significat te  la doctrina del “ lebensraum” o espai vital. Explica com l’aplique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>VI Exercici</w:t>
      </w:r>
      <w:r>
        <w:rPr>
          <w:rFonts w:cs="Verdana" w:ascii="Verdana" w:hAnsi="Verdana"/>
          <w:b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1) Quin és el significat de la Guerra Freda, de quines armes se serveixen per a confrontació els dos blocs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2) Explica el paper dels personatges en la II Guerra Mundial: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Tojo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Rommel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F.D. Roosevelt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  <w:shd w:fill="FFFFFF" w:val="clear"/>
        </w:rPr>
        <w:t>.Winston Churchill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3) Quines institucions es van crear per evitar nous conflictes mundials després de la guerra.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4) Explica les següents batalles, on es van donar i que conseqüències van tenir: -invasió de Grècia, -Kursk, -Normandia, Dunkerque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>5) Cita i explica breument les principals crisis de 1947 a 1953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 xml:space="preserve">6) Quan finalitza la Guerra Freda i per què motius </w:t>
      </w:r>
      <w:r>
        <w:rPr>
          <w:rFonts w:cs="Verdana" w:ascii="Verdana" w:hAnsi="Verdana"/>
          <w:color w:val="000000"/>
        </w:rPr>
        <w:br/>
        <w:br/>
      </w:r>
      <w:r>
        <w:rPr>
          <w:rFonts w:cs="Verdana" w:ascii="Verdana" w:hAnsi="Verdana"/>
          <w:color w:val="000000"/>
          <w:shd w:fill="FFFFFF" w:val="clear"/>
        </w:rPr>
        <w:t xml:space="preserve">7) Explica el significat dels acords de Yalta i Postdam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hd w:fill="FFFFFF" w:val="clear"/>
        </w:rPr>
      </w:pPr>
      <w:r>
        <w:rPr>
          <w:rFonts w:cs="Verdana" w:ascii="Verdana" w:hAnsi="Verdana"/>
          <w:color w:val="000000"/>
          <w:shd w:fill="FFFFFF" w:val="cle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0:44:00Z</dcterms:created>
  <dc:creator>Amalia</dc:creator>
  <dc:description/>
  <cp:keywords/>
  <dc:language>en-US</dc:language>
  <cp:lastModifiedBy>Amalia</cp:lastModifiedBy>
  <dcterms:modified xsi:type="dcterms:W3CDTF">2013-06-23T20:44:00Z</dcterms:modified>
  <cp:revision>2</cp:revision>
  <dc:subject/>
  <dc:title>Indicaciones para la preparación del examen de septiembre</dc:title>
</cp:coreProperties>
</file>