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                                </w:t>
      </w:r>
      <w:r>
        <w:rPr>
          <w:b/>
          <w:sz w:val="28"/>
          <w:szCs w:val="28"/>
          <w:lang w:val="es-ES_tradnl"/>
        </w:rPr>
        <w:t>ARTE HISPANOMUSULMÁN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OCABULARIO DE ARTE POR TEMAS (aquí se pueden encontrar términos de cada tema, el arte hispanomusulmán tiene muchos términos específicos que es esta Web se pueden aclarar)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almez.pntic.mec.es/~jmac0005/Bach_Arte/Teoria/Html/vocabulario5.ht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LA ALHAMBRA DE GRANADA</w:t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v=_6O5l416EPk&amp;feature=player_embedded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MEZQUITA DE CÓRDOBA</w:t>
      </w:r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youtube.com/watch?feature=player_embedded&amp;v=4t63CF3LHPQ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visitacatedral.promediadifusion.com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RTE MUDÉJAR</w:t>
      </w:r>
    </w:p>
    <w:p>
      <w:pPr>
        <w:pStyle w:val="Normal"/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youtube.com/watch?v=xLuE7w1Zszo&amp;feature=player_embedded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mez.pntic.mec.es/~jmac0005/Bach_Arte/Teoria/Html/vocabulario5.htm" TargetMode="External"/><Relationship Id="rId3" Type="http://schemas.openxmlformats.org/officeDocument/2006/relationships/hyperlink" Target="http://www.youtube.com/watch?v=_6O5l416EPk&amp;feature=player_embedded" TargetMode="External"/><Relationship Id="rId4" Type="http://schemas.openxmlformats.org/officeDocument/2006/relationships/hyperlink" Target="http://www.youtube.com/watch?feature=player_embedded&amp;v=4t63CF3LHPQ" TargetMode="External"/><Relationship Id="rId5" Type="http://schemas.openxmlformats.org/officeDocument/2006/relationships/hyperlink" Target="http://visitacatedral.promediadifusion.com/" TargetMode="External"/><Relationship Id="rId6" Type="http://schemas.openxmlformats.org/officeDocument/2006/relationships/hyperlink" Target="http://www.youtube.com/watch?v=xLuE7w1Zszo&amp;feature=player_embedde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27:00Z</dcterms:created>
  <dc:creator>amalia</dc:creator>
  <dc:description/>
  <cp:keywords/>
  <dc:language>en-US</dc:language>
  <cp:lastModifiedBy>amalia</cp:lastModifiedBy>
  <dcterms:modified xsi:type="dcterms:W3CDTF">2012-08-16T17:42:00Z</dcterms:modified>
  <cp:revision>1</cp:revision>
  <dc:subject/>
  <dc:title>                                ARTE HISPANOMUSULMÁN</dc:title>
</cp:coreProperties>
</file>