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Renacimiento en España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/>
        <w:drawing>
          <wp:inline distT="0" distB="0" distL="0" distR="0">
            <wp:extent cx="4199255" cy="2670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9255" cy="267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Interior de la Casa de las Conchas 14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46475" cy="2981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6475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Casa de las Conchas</w:t>
      </w:r>
    </w:p>
    <w:p>
      <w:pPr>
        <w:pStyle w:val="Normal"/>
        <w:rPr/>
      </w:pPr>
      <w:r>
        <w:rPr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/>
        <w:drawing>
          <wp:inline distT="0" distB="0" distL="0" distR="0">
            <wp:extent cx="3430905" cy="32073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0905" cy="320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Hospital de la Santa Cruz de Toledo. Enrique Egas 1504-15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03140" cy="37058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29" r="-2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3140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Jesucristo expulsando a los mercaderes del templo, El Greco 16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58135" cy="3286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San Pedro El Greco, 1608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1T16:08:00Z</dcterms:created>
  <dc:creator>amalia</dc:creator>
  <dc:description/>
  <cp:keywords/>
  <dc:language>en-US</dc:language>
  <cp:lastModifiedBy>amalia</cp:lastModifiedBy>
  <dcterms:modified xsi:type="dcterms:W3CDTF">2013-01-03T15:53:00Z</dcterms:modified>
  <cp:revision>3</cp:revision>
  <dc:subject/>
  <dc:title>Renacimiento en España</dc:title>
</cp:coreProperties>
</file>