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PINTURA BARROCA ESPAÑOL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drawing>
          <wp:inline distT="0" distB="0" distL="0" distR="0">
            <wp:extent cx="3431540" cy="460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1540" cy="460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La mujer barbuda (Magdalena Ventura con su marido 163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8000" cy="2447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ileno ebrio 16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04945" cy="4229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Niños comiendo fruta 16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75075" cy="3181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53" r="-4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07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Vieja friendo huevos 16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210" cy="3438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Retrato del Conde-Duque 16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23105" cy="37661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376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La fragua de Vulcano 16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21:20:00Z</dcterms:created>
  <dc:creator>amalia</dc:creator>
  <dc:description/>
  <cp:keywords/>
  <dc:language>en-US</dc:language>
  <cp:lastModifiedBy>amalia</cp:lastModifiedBy>
  <dcterms:modified xsi:type="dcterms:W3CDTF">2012-12-30T21:45:00Z</dcterms:modified>
  <cp:revision>1</cp:revision>
  <dc:subject/>
  <dc:title>PINTURA BARROCA ESPAÑOLA</dc:title>
</cp:coreProperties>
</file>