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333750" cy="227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Madame Récamier 1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Los lictores devuelven a Brutus los cuerpos de sus hijos 1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38375" cy="3047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Napoleón cruzando  los Alpes 1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05885" cy="2852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Sabinas interponiéndose entre romanos y sabinos 1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GRAFÍA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youtube.com/watch?v=dOXe1vyLa0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youtube.com/watch?v=dOXe1vyLa0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4:34:00Z</dcterms:created>
  <dc:creator>amalia</dc:creator>
  <dc:description/>
  <cp:keywords/>
  <dc:language>en-US</dc:language>
  <cp:lastModifiedBy>amalia</cp:lastModifiedBy>
  <dcterms:modified xsi:type="dcterms:W3CDTF">2013-04-10T16:50:00Z</dcterms:modified>
  <cp:revision>4</cp:revision>
  <dc:subject/>
  <dc:title>  Madame Récamier</dc:title>
</cp:coreProperties>
</file>